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062980" cy="538734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2980" cy="538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1T02:13:21Z</dcterms:created>
  <dc:creator>86198</dc:creator>
  <dc:description/>
  <dc:language>en-US</dc:language>
  <cp:lastModifiedBy>123</cp:lastModifiedBy>
  <dcterms:modified xsi:type="dcterms:W3CDTF">2024-06-11T05:46:2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9C01F3AEDEA4276B66413F88A7A6FF0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